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Pojemnik z ręcznikami jednorazowymi -duża rola 40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ścienny dozownik do ręczników papierowych o wymiarach 37,2 x 33,7 x 20,3cm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ownik wykonany z Tworzywa ABS (część biała) i MABS (część transparentna) – umożliwiająca kontrolę wkładu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ownik systemu ręcznika w roli, dozuje po jednym odcinku ręcznika o długości 25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zownik zamykany jest na metalowy kluczyk oraz metalowy zamek  i posiada dwie opcje otwierania: przez kluczyk bądź przez przycisk wbudowany w metalowy zamek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zownik otwiera poziomicę umiejscowioną na tylnej ścianie umożliwiającą łatwy montaż oraz zestaw montażowy w skład którego wchodzą: schemat montażowy, cztery śruby (długość śruby 4 cm) i cztery koszulki rozporowe (dopasowane do wiertła o średnicy 6 mm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Na tylnej ścianie dozownika 4 otwory montażow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zownik musi być kompatybilny z 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ęcznik papierowy  jednorazowy w roli- celuloza 100%, gramatura min 31g/m kw., biały, białość min. 86%,  jednowarstwowy- ilość listków w roli nie mniej niż 1100 listków w roli, dozowany zawsze po jednym płatku/ o długości 25 cm. - rozmiar listka w roli 21x25 cm/tolerancja +/- 1%, średnica rdzenia 3,8 cm. Po jednej stronie rolki znajduje się plastikowy uchwyt,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0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46:00Z</dcterms:modified>
  <cp:revision>5</cp:revision>
  <dc:subject/>
  <dc:title>ZESTAWIENIE  PARAMETRÓW  TECHNICZNYCH</dc:title>
</cp:coreProperties>
</file>